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– HEŘMA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– HEŘMA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381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38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38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38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38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38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38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38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382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3820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3821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Heřmaň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3822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3823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3824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Celkem bylo v obci Heřmaň hodnoceno 249 dřevin nebo skupin dřevin. Z tohoto počtu bylo 206 solitérních dřevin a 43 skupin stromů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3825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3826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>
          <w:rFonts w:eastAsia="Times New Roman"/>
          <w:lang w:eastAsia="ar-SA" w:bidi="ar-SA"/>
        </w:rPr>
      </w:pPr>
      <w:r>
        <w:rPr/>
        <w:t xml:space="preserve">Dendrologické hodnocení bylo provedeno na pozemcích, které jsou ve vlastnictví obce. Území, na kterém byly dřeviny hodnoceny byl vymezen vedením obce. </w:t>
      </w:r>
    </w:p>
    <w:p>
      <w:pPr>
        <w:pStyle w:val="Normal"/>
        <w:rPr/>
      </w:pPr>
      <w:bookmarkStart w:id="20" w:name="__RefHeading__33_2008635156"/>
      <w:bookmarkEnd w:id="20"/>
      <w:r>
        <w:rPr>
          <w:rFonts w:eastAsia="Times New Roman" w:cs="Times New Roman"/>
          <w:lang w:eastAsia="ar-SA" w:bidi="ar-SA"/>
        </w:rPr>
        <w:t xml:space="preserve">Celkem bylo zhodnoceno 249 inventarizačních položek. Z tohoto počtu bylo 181 kusů listnatých stromů, 6 listnatých keřů, 9 jehličnatých stromů a 10 jehličnatých keřů. Skupiny stromů byly vyhodnoceny celkem 4, skupin keřů 36. Živé ploty bylo zhodnoceny celkem 3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dobrý (86 kusů) a výborný 76 kusů Zdravotní stav velmi dobrý má 58 hodnocených položek, špatný 22 a velmi špatný pouze 7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ůležitým ukazatelem z hlediska péče o dřeviny je jejich provozní bezpečnost. Jako dřeviny s provozní bezpečností bezproblémovou bylo hodnoceno 95 položek. Provozní bezpečnost mírně zhoršenou má 50 dřevin, zhoršenou 31 dřevin. Rizikových dřevin je v řešeném území celkem 18. Jedním z významných hodnocených ukazatelů je také vitalita dřeviny. Tento ukazatel se může měnit na základě průběhu počasí v jednotlivých letech. V řešeném území jsou nejčastěji zastoupeny dřeviny s vitalitou střední (127 kusů) a vysokou (91 kusů). Vitalitu velmi vysokou má 24 dřevin nebo jejich skupin. Nízkou vitalitu má 7 dřevin.</w:t>
      </w:r>
    </w:p>
    <w:p>
      <w:pPr>
        <w:pStyle w:val="Normal"/>
        <w:widowControl w:val="false"/>
        <w:suppressAutoHyphens w:val="true"/>
        <w:bidi w:val="0"/>
        <w:spacing w:before="0" w:after="120"/>
        <w:jc w:val="both"/>
        <w:rPr/>
      </w:pPr>
      <w:r>
        <w:rPr>
          <w:rFonts w:eastAsia="Times New Roman" w:cs="Times New Roman"/>
          <w:lang w:eastAsia="ar-SA" w:bidi="ar-SA"/>
        </w:rPr>
        <w:t xml:space="preserve">U 119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1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24T06:40:00Z</dcterms:modified>
  <cp:revision>15</cp:revision>
  <dc:subject/>
  <dc:title/>
</cp:coreProperties>
</file>