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0" w:after="57"/>
        <w:rPr>
          <w:rFonts w:ascii="Tahoma" w:hAnsi="Tahoma" w:cs="Times New Roma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185410" cy="1073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909570</wp:posOffset>
                </wp:positionV>
                <wp:extent cx="433641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Pasport zeleně – KLU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12.7pt;mso-wrap-distance-left:9.35pt;mso-wrap-distance-right:9.35pt;mso-wrap-distance-top:0pt;mso-wrap-distance-bottom:0pt;margin-top:229.1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ůvodní zprá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Pasport zeleně – KLU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5780" cy="819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3413"/>
                              <w:gridCol w:w="3415"/>
                            </w:tblGrid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.5.2019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8870" cy="5461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26" r="-1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87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64.55pt;mso-wrap-distance-left:9.35pt;mso-wrap-distance-right:9.35pt;mso-wrap-distance-top:0pt;mso-wrap-distance-bottom:0pt;margin-top:596.2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3413"/>
                        <w:gridCol w:w="3415"/>
                      </w:tblGrid>
                      <w:tr>
                        <w:trPr/>
                        <w:tc>
                          <w:tcPr>
                            <w:tcW w:w="3413" w:type="dxa"/>
                            <w:tcBorders/>
                            <w:vAlign w:val="center"/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.5.2019</w:t>
                            </w:r>
                          </w:p>
                        </w:tc>
                        <w:tc>
                          <w:tcPr>
                            <w:tcW w:w="3415" w:type="dxa"/>
                            <w:tcBorders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highlight w:val="yello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870" cy="546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rPr/>
      </w:pPr>
      <w:bookmarkStart w:id="0" w:name="__RefHeading___Toc1020389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sah</w:t>
            <w:tab/>
          </w:r>
          <w:hyperlink w:anchor="__RefHeading___Toc102038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102039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102039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á literatura</w:t>
            <w:tab/>
          </w:r>
          <w:hyperlink w:anchor="__RefHeading___Toc102039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asport zeleně</w:t>
            <w:tab/>
          </w:r>
          <w:hyperlink w:anchor="__RefHeading___Toc102039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yhodnocení současného stavu dřevin</w:t>
            <w:tab/>
          </w:r>
          <w:hyperlink w:anchor="__RefHeading___Toc102039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Metodika hodnocení dřevin</w:t>
            <w:tab/>
          </w:r>
          <w:hyperlink w:anchor="__RefHeading___Toc102039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Vyhodnocení dendrologického posouzení dřevin</w:t>
            <w:tab/>
          </w:r>
          <w:hyperlink w:anchor="__RefHeading___Toc1020390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eastAsia="Times New Roman" w:cs="Times New Roman"/>
          <w:b/>
          <w:b/>
          <w:bCs/>
          <w:caps/>
          <w:kern w:val="0"/>
          <w:sz w:val="22"/>
          <w:szCs w:val="20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caps/>
          <w:kern w:val="0"/>
          <w:sz w:val="22"/>
          <w:szCs w:val="20"/>
          <w:lang w:val="en-US" w:eastAsia="en-US" w:bidi="ar-SA"/>
        </w:rPr>
      </w:r>
      <w:r>
        <w:br w:type="page"/>
      </w:r>
    </w:p>
    <w:p>
      <w:pPr>
        <w:pStyle w:val="Heading1"/>
        <w:ind w:left="0" w:hanging="0"/>
        <w:rPr/>
      </w:pPr>
      <w:bookmarkStart w:id="1" w:name="__RefHeading___Toc10203900"/>
      <w:bookmarkStart w:id="2" w:name="__RefHeading__11033_135964118"/>
      <w:bookmarkStart w:id="3" w:name="__RefHeading__29_459200109"/>
      <w:bookmarkEnd w:id="1"/>
      <w:bookmarkEnd w:id="2"/>
      <w:bookmarkEnd w:id="3"/>
      <w:r>
        <w:rPr/>
        <w:t>Identifikační údaje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5755"/>
      </w:tblGrid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Objedna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Svazek obcí regionu Písecko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Velké náměstí 114, 397 01 Písek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szCs w:val="20"/>
              </w:rPr>
              <w:t>Zastoupený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Ing. Petrem Hladíkem, předsedou rady regionu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Kontaktní osob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Mgr. Dagmar Voldřichová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hotovi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 xml:space="preserve">Atregia s.r.o. 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Šebrov 215, 679 22 Šebrov - Kateřina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ČO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02017342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astoupená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ng. Martinem Vokřálem, jednatelem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Vypracova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>Mg. Jan Popelínský, Ing. Yvona Lacinová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bookmarkStart w:id="4" w:name="__RefHeading___Toc10203901"/>
      <w:bookmarkStart w:id="5" w:name="__RefHeading__11035_135964118"/>
      <w:bookmarkStart w:id="6" w:name="__RefHeading__31_459200109"/>
      <w:bookmarkEnd w:id="4"/>
      <w:bookmarkEnd w:id="5"/>
      <w:bookmarkEnd w:id="6"/>
      <w:r>
        <w:rPr/>
        <w:t>Výchozí podklady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Rozsah řešeného území vymezený objednatelem – obec Kluky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Terénní průzkumy provedené firmou Atregia s.r.o. – březen až květen 2019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Digitální mapové podklady poskytnuté objednatelem – digitální katastrální mapa</w:t>
      </w:r>
    </w:p>
    <w:p>
      <w:pPr>
        <w:pStyle w:val="Heading1"/>
        <w:ind w:left="0" w:hanging="0"/>
        <w:rPr/>
      </w:pPr>
      <w:bookmarkStart w:id="7" w:name="__RefHeading___Toc10203902"/>
      <w:bookmarkStart w:id="8" w:name="__RefHeading__11037_135964118"/>
      <w:bookmarkStart w:id="9" w:name="__RefHeading__33_459200109"/>
      <w:bookmarkEnd w:id="7"/>
      <w:bookmarkEnd w:id="8"/>
      <w:bookmarkEnd w:id="9"/>
      <w:r>
        <w:rPr/>
        <w:t>Použitá literatura</w:t>
      </w:r>
    </w:p>
    <w:p>
      <w:pPr>
        <w:pStyle w:val="Normal"/>
        <w:jc w:val="left"/>
        <w:rPr/>
      </w:pPr>
      <w:r>
        <w:rPr/>
        <w:t>Prof. Ing. Jaroslav Machovec, CSc., Ing. Jiří Grulich, RNDr. Oldřich Vacek, CSc.: Metodika oceňování trvalé zeleně vegetačních prvků, 2013, 1. vydání</w:t>
        <w:br/>
        <w:t>Květena ČR (díl 1-8)</w:t>
      </w:r>
    </w:p>
    <w:p>
      <w:pPr>
        <w:pStyle w:val="Heading1"/>
        <w:ind w:left="0" w:hanging="0"/>
        <w:rPr/>
      </w:pPr>
      <w:bookmarkStart w:id="10" w:name="__RefHeading___Toc10203903"/>
      <w:bookmarkEnd w:id="10"/>
      <w:r>
        <w:rPr/>
        <w:t>Pasport zeleně</w:t>
      </w:r>
    </w:p>
    <w:p>
      <w:pPr>
        <w:pStyle w:val="Normal"/>
        <w:rPr/>
      </w:pPr>
      <w:r>
        <w:rPr>
          <w:b/>
        </w:rPr>
        <w:t>Terénní průzkumy</w:t>
      </w:r>
      <w:r>
        <w:rPr/>
        <w:t xml:space="preserve"> byly provedeny základní mapovací metodou, kdy byla podle nutnosti doměřována poloha jednotlivých prvků pasportu zeleně k základnímu mapovému podkladu. Zároveň byly jednotlivé prvky pasportu zeleně identifikovány a klasifikovány podle legendy.</w:t>
      </w:r>
    </w:p>
    <w:p>
      <w:pPr>
        <w:pStyle w:val="Normal"/>
        <w:rPr/>
      </w:pPr>
      <w:r>
        <w:rPr/>
        <w:t>Digitalizace terénních průzkumů probíhala v prostředí softwaru Microstation na podkladu digitální katastrální mapy a ortofotomapy.</w:t>
      </w:r>
    </w:p>
    <w:p>
      <w:pPr>
        <w:pStyle w:val="Normal"/>
        <w:rPr/>
      </w:pPr>
      <w:r>
        <w:rPr/>
        <w:t>Výsledná data pasportu zeleně vznikla syntézou dat pořízených v aplikaci Microstation, digitální katastrální mapy, ortofotomapy a dalších digitálních mapových podkladů.</w:t>
      </w:r>
    </w:p>
    <w:p>
      <w:pPr>
        <w:pStyle w:val="Normal"/>
        <w:rPr/>
      </w:pPr>
      <w:r>
        <w:rPr/>
        <w:t xml:space="preserve">Všechna získaná vektorová data byla podrobena topologickým kontrolám a případné nedostatky byly odstraněny. Takto zkontrolovaná data byla doplněna o atributovou složku, uloženou do relační databáze. V databázi proběhla podrobná kontrola naplněnosti všech požadovaných atributů a struktury dat. </w:t>
      </w:r>
    </w:p>
    <w:p>
      <w:pPr>
        <w:pStyle w:val="Normal"/>
        <w:rPr/>
      </w:pPr>
      <w:r>
        <w:rPr/>
        <w:t>Následně proběhl export do datového formátu požadovaného objednavatelem – ESRI Shapefile.</w:t>
      </w:r>
    </w:p>
    <w:p>
      <w:pPr>
        <w:pStyle w:val="Normal"/>
        <w:rPr/>
      </w:pPr>
      <w:r>
        <w:rPr>
          <w:b/>
        </w:rPr>
        <w:t>Digitální data</w:t>
      </w:r>
      <w:r>
        <w:rPr/>
        <w:t xml:space="preserve"> pasportu zeleně jsou složena z bodových, liniových a plošných vrstev. Předmětem pasportizace byly pouze prvky biologické. Bodové jsou vrstvy solitérních stromů a keřů, plošné vrstvy jsou plochy trávníků, stromových a keřových skupin. Podrobný seznam všech prvků a kódů obsažených v jednotlivých vrstvách je uveden v přiložené legendě.</w:t>
      </w:r>
    </w:p>
    <w:p>
      <w:pPr>
        <w:pStyle w:val="Normal"/>
        <w:rPr/>
      </w:pPr>
      <w:r>
        <w:rPr>
          <w:b/>
        </w:rPr>
        <w:t>Základní plochy pasportu zeleně</w:t>
      </w:r>
      <w:r>
        <w:rPr/>
        <w:t xml:space="preserve"> mají kromě názvu a čísla naplněna další popisná data upřesňující její povahu a stav.</w:t>
      </w:r>
    </w:p>
    <w:p>
      <w:pPr>
        <w:pStyle w:val="Normal"/>
        <w:rPr/>
      </w:pPr>
      <w:r>
        <w:rPr>
          <w:b/>
        </w:rPr>
        <w:t>Intenzitní třída údržby zeleně:</w:t>
      </w:r>
    </w:p>
    <w:p>
      <w:pPr>
        <w:pStyle w:val="Normal"/>
        <w:rPr/>
      </w:pPr>
      <w:r>
        <w:rPr/>
        <w:t>Intenzita údržby je přesně určena četností prací při údržbě základních sadovnických prvků za celý kalendářní rok.</w:t>
      </w:r>
    </w:p>
    <w:p>
      <w:pPr>
        <w:pStyle w:val="Normal"/>
        <w:spacing w:before="0" w:after="0"/>
        <w:jc w:val="left"/>
        <w:rPr/>
      </w:pPr>
      <w:r>
        <w:rPr/>
        <w:t>1 – nejintenzivnější údržba reprezentačních ploch zeleně – např. trávníky jsou koseny více než 12krát ročně</w:t>
        <w:br/>
        <w:t>2 – intenzivní údržba silně zatěžovaných ploch zeleně – např. trávníky jsou koseny 7krát ročně</w:t>
        <w:br/>
        <w:t>3 – extenzivní údržba okrajových a méně významných ploch zeleně – např. trávníky jsou koseny 2krát ročně</w:t>
      </w:r>
    </w:p>
    <w:p>
      <w:pPr>
        <w:pStyle w:val="Normal"/>
        <w:rPr/>
      </w:pPr>
      <w:r>
        <w:rPr>
          <w:b/>
        </w:rPr>
        <w:t>Plošné biologické prvky pasportu zeleně</w:t>
      </w:r>
      <w:r>
        <w:rPr/>
        <w:t xml:space="preserve"> mají přidánu informaci o svažitosti, která je definována:</w:t>
      </w:r>
    </w:p>
    <w:p>
      <w:pPr>
        <w:pStyle w:val="Normal"/>
        <w:jc w:val="left"/>
        <w:rPr/>
      </w:pPr>
      <w:r>
        <w:rPr/>
        <w:t>1 – rovina až svah 1:5</w:t>
        <w:br/>
        <w:t>2 – svah od 1:5 do 1:2</w:t>
        <w:br/>
        <w:t>3 – svah od 1:2 do 1:1</w:t>
      </w:r>
    </w:p>
    <w:p>
      <w:pPr>
        <w:pStyle w:val="Normal"/>
        <w:rPr/>
      </w:pPr>
      <w:r>
        <w:rPr>
          <w:b/>
        </w:rPr>
        <w:t>Tisková podoba pasportu zeleně</w:t>
      </w:r>
      <w:r>
        <w:rPr/>
        <w:t xml:space="preserve"> je seřazená do šanonů podle čísel základních ploch. V šanonech je vždy seznam ploch, přehledná situace, souhrnná tabulka a legenda k podrobným mapám. Podrobná mapa vždy zobrazuje jednu základní plochu pasportu zeleně a je k ní přiřazena tabulka s podrobnými informacemi o ploše.</w:t>
      </w:r>
    </w:p>
    <w:p>
      <w:pPr>
        <w:pStyle w:val="Normal"/>
        <w:rPr/>
      </w:pPr>
      <w:r>
        <w:rPr/>
        <w:t>Součástí pasportu zeleně jsou:</w:t>
      </w:r>
    </w:p>
    <w:p>
      <w:pPr>
        <w:pStyle w:val="Normal"/>
        <w:jc w:val="left"/>
        <w:rPr/>
      </w:pPr>
      <w:r>
        <w:rPr/>
        <w:t>•</w:t>
      </w:r>
      <w:r>
        <w:rPr/>
        <w:tab/>
        <w:t xml:space="preserve">Seznam ploch pasportu zeleně </w:t>
        <w:br/>
        <w:t>•</w:t>
        <w:tab/>
        <w:t xml:space="preserve">Přehledná situace ploch pasportu zeleně </w:t>
        <w:br/>
        <w:t>•</w:t>
        <w:tab/>
        <w:t>Souhrnná tabulka pasportu zeleně</w:t>
        <w:br/>
        <w:t>•</w:t>
        <w:tab/>
        <w:t>Legenda k mapové části</w:t>
        <w:br/>
        <w:t>•</w:t>
        <w:tab/>
        <w:t>Tabulková část</w:t>
        <w:br/>
        <w:t>•</w:t>
        <w:tab/>
        <w:t>Mapová část</w:t>
        <w:br/>
        <w:t>•</w:t>
        <w:tab/>
        <w:t>Digitální data na CD</w:t>
      </w:r>
    </w:p>
    <w:p>
      <w:pPr>
        <w:pStyle w:val="Heading1"/>
        <w:ind w:left="0" w:hanging="0"/>
        <w:rPr/>
      </w:pPr>
      <w:bookmarkStart w:id="11" w:name="__RefHeading___Toc10203904"/>
      <w:bookmarkStart w:id="12" w:name="__RefHeading__11039_135964118"/>
      <w:bookmarkStart w:id="13" w:name="__RefHeading__35_459200109"/>
      <w:bookmarkEnd w:id="11"/>
      <w:bookmarkEnd w:id="12"/>
      <w:bookmarkEnd w:id="13"/>
      <w:r>
        <w:rPr/>
        <w:t>Vyhodnocení současného stavu dřevin</w:t>
      </w:r>
    </w:p>
    <w:p>
      <w:pPr>
        <w:pStyle w:val="Normal"/>
        <w:rPr/>
      </w:pPr>
      <w:r>
        <w:rPr/>
        <w:t>Dřeviny byly hodnoceny na základě metodiky, poskytnuté objednatelem. Hodnocení v terénu prováděla firma Atregia s.r.o. v březnu až květnu 2019. V obci Kluky bylo celkem hodnoceno 61 položek. Z tohoto počtu bylo 54 solitérních dřevin a 7 skupin dřevin. Rozsah řešeného území byl vymezen zadavatelem a je totožný s plochami, na kterých byl zpracován pasport zeleně.</w:t>
      </w:r>
    </w:p>
    <w:p>
      <w:pPr>
        <w:pStyle w:val="Normal"/>
        <w:rPr/>
      </w:pPr>
      <w:r>
        <w:rPr/>
        <w:t xml:space="preserve">Inventarizace dřevin je nezbytný podklad umožňující přesné vyhodnocení stávajícího stavu jednotlivých dřevin a jejich následného nápravného opatření (například zdravotní řez, bezpečnostní řez, vazba koruny, atd.), případně doporučení ke kácení. </w:t>
      </w:r>
    </w:p>
    <w:p>
      <w:pPr>
        <w:pStyle w:val="Normal"/>
        <w:rPr/>
      </w:pPr>
      <w:r>
        <w:rPr/>
        <w:t>Provedené podrobné průzkumy jsou zpracovány v tabulkové a výkresové části. Ke každé hodnocené dřevině nebo skupině dřevin byla pořízena fotodokumentace. Metodika hodnocení dřevin je popsána v následující kapitole.</w:t>
      </w:r>
    </w:p>
    <w:p>
      <w:pPr>
        <w:pStyle w:val="Heading1"/>
        <w:ind w:left="0" w:hanging="0"/>
        <w:rPr/>
      </w:pPr>
      <w:bookmarkStart w:id="14" w:name="__RefHeading___Toc10203905"/>
      <w:bookmarkStart w:id="15" w:name="__RefHeading__11041_135964118"/>
      <w:bookmarkStart w:id="16" w:name="__RefHeading__37_459200109"/>
      <w:bookmarkEnd w:id="14"/>
      <w:bookmarkEnd w:id="15"/>
      <w:bookmarkEnd w:id="16"/>
      <w:r>
        <w:rPr/>
        <w:t>Metodika hodnocení dřevin</w:t>
      </w:r>
    </w:p>
    <w:p>
      <w:pPr>
        <w:pStyle w:val="Normal"/>
        <w:rPr/>
      </w:pPr>
      <w:r>
        <w:rPr/>
        <w:t xml:space="preserve">Posouzení zeleně bylo zpracováno na základě metodiky, kterou poskytl zadavatel. Kromě stromů byly hodnoceny skupiny stromů, soliterní keře, skupiny keřů, pokryvné výsadby keřů a živé ploty. </w:t>
      </w:r>
    </w:p>
    <w:p>
      <w:pPr>
        <w:pStyle w:val="Normal"/>
        <w:rPr>
          <w:b/>
          <w:b/>
          <w:bCs/>
          <w:sz w:val="24"/>
        </w:rPr>
      </w:pPr>
      <w:r>
        <w:rPr>
          <w:b/>
        </w:rPr>
        <w:t>U stromů a skupin stromů</w:t>
      </w:r>
      <w:r>
        <w:rPr>
          <w:b/>
          <w:sz w:val="24"/>
        </w:rPr>
        <w:t xml:space="preserve"> </w:t>
      </w:r>
      <w:r>
        <w:rPr/>
        <w:t>byly vyhodnocovány následující úda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řadové číslo taxonu</w:t>
      </w:r>
      <w:r>
        <w:rPr/>
        <w:t xml:space="preserve"> – každý z hodnocených jedinců nebo porostních skupin vymezených v ploše dle pasportu zeleně je v databázi, výkresové a tabulkové části veden pod konkrétním pořadovým číslem.</w:t>
      </w:r>
    </w:p>
    <w:p>
      <w:pPr>
        <w:pStyle w:val="Normal"/>
        <w:rPr/>
      </w:pPr>
      <w:r>
        <w:rPr>
          <w:b/>
          <w:bCs/>
        </w:rPr>
        <w:t>2. Latinský název taxonu (druh dřeviny)</w:t>
      </w:r>
      <w:r>
        <w:rPr/>
        <w:t xml:space="preserve"> – u dřevin je uváděn rodový i druhový latinský název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a. Průměr kmene</w:t>
      </w:r>
      <w:r>
        <w:rPr/>
        <w:t xml:space="preserve"> – uveden v celých centimetrech, měřený ve výčetní výšce 130 cm nad zemí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b. Obvod kmene</w:t>
      </w:r>
      <w:r>
        <w:rPr/>
        <w:t xml:space="preserve"> – uveden v celých centimetrech, měřený ve 130 cm nad zemí</w:t>
      </w:r>
      <w:r>
        <w:rPr>
          <w:rFonts w:eastAsia="Times New Roman" w:cs="Times New Roman"/>
          <w:lang w:eastAsia="ar-SA" w:bidi="ar-SA"/>
        </w:rPr>
        <w:t>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4. Výška taxonu</w:t>
      </w:r>
      <w:r>
        <w:rPr/>
        <w:t xml:space="preserve"> – uvedena v metrech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5a. Výška nasazení koruny</w:t>
      </w:r>
      <w:r>
        <w:rPr/>
        <w:t xml:space="preserve"> – uvedena v metrech s přesností na 0,5 metru. 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5b. Šířka koruny</w:t>
      </w:r>
      <w:r>
        <w:rPr/>
        <w:t xml:space="preserve"> – uvedena v metrech s přesností na 0,5 metru. </w:t>
      </w:r>
      <w:r>
        <w:rPr>
          <w:rFonts w:eastAsia="Times New Roman" w:cs="Times New Roman"/>
          <w:lang w:eastAsia="ar-SA" w:bidi="ar-SA"/>
        </w:rPr>
        <w:t xml:space="preserve"> Je zjišťována kolmým průmětem koruny k zemi (pozor – u nakloněných jedinců se tento údaj neshoduje s průměrem koruny měřeným kolmo na kmen). U korun s nepravidelným obrysem koruny je udávána průměrná hodnota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6. Věkové stadium</w:t>
      </w:r>
      <w:r>
        <w:rPr>
          <w:rFonts w:eastAsia="Times New Roman" w:cs="Times New Roman"/>
          <w:b/>
          <w:lang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Především s ohledem na následnou péči je uvedeno věkové stádium daného jedince: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/>
          <w:lang w:eastAsia="ar-SA" w:bidi="ar-SA"/>
        </w:rPr>
        <w:tab/>
      </w:r>
      <w:r>
        <w:rPr>
          <w:b/>
        </w:rPr>
        <w:t xml:space="preserve">1 </w:t>
      </w:r>
      <w:r>
        <w:rPr/>
        <w:t>– nové výsadb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 xml:space="preserve">2 </w:t>
      </w:r>
      <w:r>
        <w:rPr/>
        <w:t>– aklimatizovaný mladý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3</w:t>
      </w:r>
      <w:r>
        <w:rPr/>
        <w:t xml:space="preserve"> – dospívající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4</w:t>
      </w:r>
      <w:r>
        <w:rPr/>
        <w:t xml:space="preserve"> – dospělý strom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lang w:eastAsia="ar-SA" w:bidi="ar-SA"/>
        </w:rPr>
      </w:pPr>
      <w:r>
        <w:rPr>
          <w:b/>
        </w:rPr>
        <w:tab/>
        <w:t>5</w:t>
      </w:r>
      <w:r>
        <w:rPr/>
        <w:t xml:space="preserve"> – senescentní strom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7. Fyziologická vitalita, životní esenc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harakterizuje strom z hlediska jeho fyziologické aktivity. Hodnoceny jsou ukazatele jeho životaschopnosti – schopnost reagovat na vlivy prostředí a bránit se napadení patogenními organismy. Hodnocena je hodnocena pětibodovou stupnicí: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1 </w:t>
      </w:r>
      <w:r>
        <w:rPr/>
        <w:t xml:space="preserve">– </w:t>
      </w:r>
      <w:r>
        <w:rPr>
          <w:b/>
        </w:rPr>
        <w:t>velmi nízká</w:t>
      </w:r>
      <w:r>
        <w:rPr/>
        <w:t>, roční přírůstky minimální, nevyrovnané, barva olistění nevyrovnaná, zpravidla velmi světlá, brachyblasty deformované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nízká</w:t>
      </w:r>
      <w:r>
        <w:rPr/>
        <w:t xml:space="preserve"> – roční přírůsty nevyrovnané i menší než u typického taxonu, velikost listů nevyrovnaná a menší než průměr, barva olistění světlejší ve vztahu k typu odpovídajícího taxonu, brachyblasty se vyskytují nad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3 </w:t>
      </w:r>
      <w:r>
        <w:rPr/>
        <w:t xml:space="preserve">– </w:t>
      </w:r>
      <w:r>
        <w:rPr>
          <w:b/>
        </w:rPr>
        <w:t>střední</w:t>
      </w:r>
      <w:r>
        <w:rPr/>
        <w:t xml:space="preserve"> – roční přírůstky většinou vyrovnané, velikost listů částečně nevyrovnaná a barva olistění sytá až světlejší ve vztahu k typické odpovídající příslušnému taxonu, brachyblasty se vyskytují do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4</w:t>
      </w:r>
      <w:r>
        <w:rPr/>
        <w:t xml:space="preserve"> – </w:t>
      </w:r>
      <w:r>
        <w:rPr>
          <w:b/>
        </w:rPr>
        <w:t>vysoká</w:t>
      </w:r>
      <w:r>
        <w:rPr/>
        <w:t xml:space="preserve"> – roční přírůstky vyrovnané, velikost a barva olistění sytá, s ojedinělými odchylkami, typická, odpovídající příslušnému taxonu, brachyblasty se vyskytují do 1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5</w:t>
      </w:r>
      <w:r>
        <w:rPr/>
        <w:t xml:space="preserve"> – </w:t>
      </w:r>
      <w:r>
        <w:rPr>
          <w:b/>
        </w:rPr>
        <w:t>velmi vysoká</w:t>
      </w:r>
      <w:r>
        <w:rPr/>
        <w:t xml:space="preserve"> – roční přírůstky vyrovnané, resp. přesahující běžnou délku, velikost a barva olistění sytá, typická, odpovídající příslušnému taxonu, nevyskytují se brachyblasty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 xml:space="preserve">8. Zdravotní stav – </w:t>
      </w:r>
      <w:r>
        <w:rPr>
          <w:rFonts w:eastAsia="Times New Roman" w:cs="Times New Roman"/>
          <w:bCs/>
          <w:lang w:eastAsia="ar-SA" w:bidi="ar-SA"/>
        </w:rPr>
        <w:t>zhodnocení stavu stromu z hlediska výskytu chorob a škůdců</w:t>
      </w:r>
    </w:p>
    <w:p>
      <w:pPr>
        <w:pStyle w:val="Normal"/>
        <w:rPr/>
      </w:pPr>
      <w:r>
        <w:rPr/>
        <w:t>Zdravotní stav je hodnocen pětibodovou stupnicí 1–5, kdy jednotlivé hodnoty představují: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1</w:t>
      </w:r>
      <w:r>
        <w:rPr/>
        <w:t xml:space="preserve"> – </w:t>
      </w:r>
      <w:r>
        <w:rPr>
          <w:b/>
          <w:bCs/>
        </w:rPr>
        <w:t>velmi špatný</w:t>
      </w:r>
      <w:r>
        <w:rPr>
          <w:bCs/>
        </w:rPr>
        <w:t xml:space="preserve"> – poškození chorobami a škůdci plošné, nebo prostorové nad 60%</w:t>
      </w:r>
    </w:p>
    <w:p>
      <w:pPr>
        <w:pStyle w:val="Normal"/>
        <w:spacing w:before="0" w:after="0"/>
        <w:ind w:left="709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špatný</w:t>
      </w:r>
      <w:r>
        <w:rPr/>
        <w:t xml:space="preserve"> – zřetelné poškození chorobami a škůdci plošné nebo prostorové (30-60%)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dobrý – </w:t>
      </w:r>
      <w:r>
        <w:rPr>
          <w:bCs/>
        </w:rPr>
        <w:t>zřetelné poškození chorobami a škůdci plošné nebo prostorové (20-30%), polyfágní škůdci a polyspecifické choroby jen v nepatrné míře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>4 </w:t>
      </w:r>
      <w:r>
        <w:rPr/>
        <w:t>– </w:t>
      </w:r>
      <w:r>
        <w:rPr>
          <w:b/>
          <w:bCs/>
        </w:rPr>
        <w:t xml:space="preserve">velmi dobrý </w:t>
      </w:r>
      <w:r>
        <w:rPr>
          <w:bCs/>
        </w:rPr>
        <w:t>– poškození chorobami i škůdci plošné nebo prostorové, sporadické snadno odstranitelné chemicky i mechanicky. Nejsou přítomni polyfágní škůdci a polyspecifické chorob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5</w:t>
      </w:r>
      <w:r>
        <w:rPr/>
        <w:t xml:space="preserve"> – </w:t>
      </w:r>
      <w:r>
        <w:rPr>
          <w:b/>
        </w:rPr>
        <w:t>výbor</w:t>
      </w:r>
      <w:r>
        <w:rPr>
          <w:b/>
          <w:bCs/>
        </w:rPr>
        <w:t>ný</w:t>
      </w:r>
      <w:r>
        <w:rPr/>
        <w:t xml:space="preserve"> – bez jakýchkoliv známek a příznaků chorob a škůdců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lang w:eastAsia="ar-SA" w:bidi="ar-SA"/>
        </w:rPr>
        <w:t>9. Stabilita jedince</w:t>
      </w:r>
    </w:p>
    <w:p>
      <w:pPr>
        <w:pStyle w:val="Normal"/>
        <w:spacing w:before="0" w:after="0"/>
        <w:ind w:left="705" w:hanging="0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Cs/>
        </w:rPr>
        <w:t>–</w:t>
      </w:r>
      <w:r>
        <w:rPr>
          <w:b/>
          <w:bCs/>
        </w:rPr>
        <w:t xml:space="preserve"> nestabilní – </w:t>
      </w:r>
      <w:r>
        <w:rPr>
          <w:bCs/>
        </w:rPr>
        <w:t>havarijní stav – koruna nepravidelná, výrazně nevyvážená, kmen neodpovídá velikosti koruny, vykloněný nad 20%, výrazně poškozený, hrozící rozlomením, kořenová koruna narušená nad 30%</w:t>
      </w:r>
    </w:p>
    <w:p>
      <w:pPr>
        <w:pStyle w:val="Normal"/>
        <w:spacing w:before="0" w:after="0"/>
        <w:ind w:left="705" w:hanging="0"/>
        <w:rPr>
          <w:bCs/>
        </w:rPr>
      </w:pPr>
      <w:r>
        <w:rPr>
          <w:b/>
          <w:bCs/>
        </w:rPr>
        <w:t xml:space="preserve">2 </w:t>
      </w:r>
      <w:r>
        <w:rPr>
          <w:bCs/>
        </w:rPr>
        <w:t>–</w:t>
      </w:r>
      <w:r>
        <w:rPr>
          <w:b/>
          <w:bCs/>
        </w:rPr>
        <w:t xml:space="preserve"> značně narušená – </w:t>
      </w:r>
      <w:r>
        <w:rPr>
          <w:bCs/>
        </w:rPr>
        <w:t>koruna nepravidelná, zřetelně nevyvážená, kmen neodpovídá velikosti koruny, vykloněný max. do 20%, zřetelně poškozený, kořenová koruna narušená do 30%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středně narušená</w:t>
      </w:r>
      <w:r>
        <w:rPr/>
        <w:t xml:space="preserve"> – rozložení koruny částečně nepravidelné, mírně nevyvážené, kmen odpovídající velikosti koruny, přímý, resp. mírně vykloněný do 15%, poškození povrchové, ne hnilobné, kořenová koruna mírně narušená do 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4 </w:t>
      </w:r>
      <w:r>
        <w:rPr>
          <w:bCs/>
        </w:rPr>
        <w:t>–</w:t>
      </w:r>
      <w:r>
        <w:rPr>
          <w:b/>
          <w:bCs/>
        </w:rPr>
        <w:t xml:space="preserve"> mírně narušená</w:t>
      </w:r>
      <w:r>
        <w:rPr/>
        <w:t xml:space="preserve"> – rozložení koruny pravidelné, vyvážené, kmen odpovídající velikosti koruny, přímý, resp. mírně vykloněný do 10%, nepoškozený, kořenová koruna konzistentní, bezpečně ukotvena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5 </w:t>
      </w:r>
      <w:r>
        <w:rPr>
          <w:bCs/>
        </w:rPr>
        <w:t>–</w:t>
      </w:r>
      <w:r>
        <w:rPr>
          <w:b/>
          <w:bCs/>
        </w:rPr>
        <w:t xml:space="preserve"> nenarušená</w:t>
      </w:r>
      <w:r>
        <w:rPr/>
        <w:t xml:space="preserve"> – rozložení koruny pravidelné, vyvážené, kmen odpovídající velikosti koruny, přímý, nepoškozený, kořenová koruna konzistentní, bezpečně ukotvená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0. Poškození prostorová mechanická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elmi vážné –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nad 60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ážné </w:t>
      </w:r>
      <w:r>
        <w:rPr>
          <w:rFonts w:eastAsia="Times New Roman" w:cs="Times New Roman"/>
          <w:lang w:eastAsia="ar-SA" w:bidi="ar-SA"/>
        </w:rPr>
        <w:t>– poškození kořenových a dřevních částí koruny (poranění, usychání) úhrnem do 60%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highlight w:val="yellow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í</w:t>
      </w:r>
      <w:r>
        <w:rPr>
          <w:rFonts w:eastAsia="Times New Roman" w:cs="Times New Roman"/>
          <w:lang w:eastAsia="ar-SA" w:bidi="ar-SA"/>
        </w:rPr>
        <w:t xml:space="preserve"> – poškození kořenových a dřevních částí koruny (poranění, usychání) úhrnem do 3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lehké -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do 10%</w:t>
      </w:r>
    </w:p>
    <w:p>
      <w:pPr>
        <w:pStyle w:val="Normal"/>
        <w:spacing w:before="0" w:after="0"/>
        <w:ind w:firstLine="709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minimální - </w:t>
      </w:r>
      <w:r>
        <w:rPr>
          <w:rFonts w:eastAsia="Times New Roman" w:cs="Times New Roman"/>
          <w:lang w:eastAsia="ar-SA" w:bidi="ar-SA"/>
        </w:rPr>
        <w:t>poškození kořenových a dřevních částí koruny je do 5%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1. Úbytek objemu koruny </w:t>
      </w:r>
      <w:r>
        <w:rPr>
          <w:bCs/>
        </w:rPr>
        <w:t>procentuální a bodové vyjádření úbytku koruny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nad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4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2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</w:t>
      </w:r>
      <w:r>
        <w:rPr>
          <w:rFonts w:eastAsia="Times New Roman" w:cs="Times New Roman"/>
          <w:bCs/>
          <w:lang w:eastAsia="ar-SA" w:bidi="ar-SA"/>
        </w:rPr>
        <w:t>plná, úbytek do 10%</w:t>
      </w:r>
    </w:p>
    <w:p>
      <w:pPr>
        <w:pStyle w:val="Normal"/>
        <w:rPr>
          <w:bCs/>
        </w:rPr>
      </w:pPr>
      <w:r>
        <w:rPr>
          <w:b/>
          <w:bCs/>
        </w:rPr>
        <w:t>12. Úprava kubatury koruny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Cs/>
        </w:rPr>
        <w:t>Údaj vyjadřující procentuální podíl neolistěného vnitřního prostoru korun, tzn. „slepého prostoru“</w:t>
      </w:r>
    </w:p>
    <w:p>
      <w:pPr>
        <w:pStyle w:val="Normal"/>
        <w:rPr/>
      </w:pPr>
      <w:r>
        <w:rPr>
          <w:b/>
          <w:bCs/>
        </w:rPr>
        <w:t>13. Provozní bezpečnost na daném místě</w:t>
      </w:r>
    </w:p>
    <w:p>
      <w:pPr>
        <w:pStyle w:val="Normal"/>
        <w:rPr>
          <w:rFonts w:eastAsia="Times New Roman" w:cs="Times New Roman"/>
          <w:b/>
          <w:b/>
          <w:lang w:eastAsia="ar-SA" w:bidi="ar-SA"/>
        </w:rPr>
      </w:pPr>
      <w:r>
        <w:rPr>
          <w:bCs/>
        </w:rPr>
        <w:t>Je souhrnná hodnota, která se stanovuje na základě parametru stability konkrétního stromu a hodnoty cíle pádu základní plochy, na které strom roste.</w:t>
      </w: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kritická – </w:t>
      </w:r>
      <w:r>
        <w:rPr>
          <w:rFonts w:eastAsia="Times New Roman" w:cs="Times New Roman"/>
          <w:lang w:eastAsia="ar-SA" w:bidi="ar-SA"/>
        </w:rPr>
        <w:t>hrozí bezprostřední pád částí či celého stromu a jakékoliv pěstební zásahy (řez, vazba) jsou s ohledem na velmi špatný zdravotní stav, velmi nízkou vitalitu i životní esenci, značně narušenou stabilitu až nestabilní – havarijní stav, neperspektivní, bezúčelné; pro všechny stupně cíle pádu je nutné bezodkladné pokácení stromu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ysoko riziková – </w:t>
      </w:r>
      <w:r>
        <w:rPr>
          <w:rFonts w:eastAsia="Times New Roman" w:cs="Times New Roman"/>
          <w:lang w:eastAsia="ar-SA" w:bidi="ar-SA"/>
        </w:rPr>
        <w:t>hrozí pád částí či celého stromu a s ohledem na celkový zdravotní stav, vitalitu i životní esenci, stabilitu, perspektivu a hodnotu cíle pádu, je možno danou situaci dočasně řešit účelnými pěstebními opatřeními (řez, vazba); u stupně cíle pádu 1-3 je vhodnější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zhoršená</w:t>
      </w:r>
      <w:r>
        <w:rPr>
          <w:rFonts w:eastAsia="Times New Roman" w:cs="Times New Roman"/>
          <w:lang w:eastAsia="ar-SA" w:bidi="ar-SA"/>
        </w:rPr>
        <w:t xml:space="preserve"> – je zvýšené nebezpečí pádu částí či celého stromu, kdy s ohledem na celkový dobrý zdravotní stav a vitalitu i životní esenci, středně až značně narušenou stabilitu, střední až nízkou perspektivu a hodnotu cíle pádu je možno danou situaci řešit účelnými pěstebními opatřeními (řez, vazba); ve výjimečném případě u stupně cíle pádu 1-2 možno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mírně zhoršená </w:t>
      </w:r>
      <w:r>
        <w:rPr>
          <w:rFonts w:eastAsia="Times New Roman" w:cs="Times New Roman"/>
          <w:lang w:eastAsia="ar-SA" w:bidi="ar-SA"/>
        </w:rPr>
        <w:t>za předpokladu zhoršených klimatických podmínek (vítr, déšť kroupy, sníh) s ohledem na místo růstu by mohl hrozit pád částí stromu, kdy s ohledem na výborný až velmi dobrý zdravotní stav a vitalitu i životní esenci, mírně narušenou stabilitu, vysokou perspektivu a hodnotu cíle pádu, je možno danou situaci řešit běžnými pěstebními opatřeními (řez, vazba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bezproblémová </w:t>
      </w:r>
      <w:r>
        <w:rPr>
          <w:rFonts w:eastAsia="Times New Roman" w:cs="Times New Roman"/>
          <w:bCs/>
          <w:lang w:eastAsia="ar-SA" w:bidi="ar-SA"/>
        </w:rPr>
        <w:t>– nehrozí pád částí či celého stromu</w:t>
      </w:r>
    </w:p>
    <w:p>
      <w:pPr>
        <w:pStyle w:val="Normal"/>
        <w:rPr/>
      </w:pPr>
      <w:r>
        <w:rPr>
          <w:b/>
          <w:bCs/>
        </w:rPr>
        <w:t>14. Stupnice cíle pádu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1</w:t>
      </w:r>
    </w:p>
    <w:p>
      <w:pPr>
        <w:pStyle w:val="Normal"/>
        <w:spacing w:before="0" w:after="0"/>
        <w:ind w:left="709" w:hanging="0"/>
        <w:rPr/>
      </w:pPr>
      <w:r>
        <w:rPr>
          <w:bCs/>
        </w:rPr>
        <w:t>Frekvence provozu: konstantní provoz více než 35 osob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dálnice, silnice I. třídy a hlavní ulice v zastavěném územ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řevyšující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2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0 a 35 za hodinu, hřbitov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II. třídy a frekventované ulice v zastavěném území, parkoviště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00 000 a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3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 a 10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nebo silnice se špatn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80 000 a 5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4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do 1 osoby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s dobr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 000 a 8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5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bez obecného přístupu (firemní, soukromé), zemědělské cest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400 a 5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6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tý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žádný provoz automobilů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od 400 Kč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>15. Perspektiva na daném místě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eperspektivní – </w:t>
      </w:r>
      <w:r>
        <w:rPr>
          <w:rFonts w:eastAsia="Times New Roman" w:cs="Times New Roman"/>
          <w:lang w:eastAsia="ar-SA" w:bidi="ar-SA"/>
        </w:rPr>
        <w:t>hrozí bezprostřední zánik v nejbližších letech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ízko perspektivní – </w:t>
      </w:r>
      <w:r>
        <w:rPr>
          <w:rFonts w:eastAsia="Times New Roman" w:cs="Times New Roman"/>
          <w:lang w:eastAsia="ar-SA" w:bidi="ar-SA"/>
        </w:rPr>
        <w:t>s předpokladem dalšího růstu a vývoje do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ě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3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vysoko perspektivní – </w:t>
      </w:r>
      <w:r>
        <w:rPr>
          <w:rFonts w:eastAsia="Times New Roman" w:cs="Times New Roman"/>
          <w:bCs/>
          <w:lang w:eastAsia="ar-SA" w:bidi="ar-SA"/>
        </w:rPr>
        <w:t>dlouhodobě perspektivní v řádu mnoha desítek let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16. Návrh pěstebního opatření</w:t>
      </w:r>
    </w:p>
    <w:p>
      <w:pPr>
        <w:pStyle w:val="Normal"/>
        <w:rPr/>
      </w:pPr>
      <w:r>
        <w:rPr/>
        <w:t>Zkratkou je v tabulce uvedeno navržené opatření. Typy řezů vychází Arboristických standardů SPPK A02 002/2013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D</w:t>
      </w:r>
      <w:r>
        <w:rPr/>
        <w:t xml:space="preserve"> – odstranění dřevi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Z</w:t>
      </w:r>
      <w:r>
        <w:rPr/>
        <w:t xml:space="preserve"> – zdravo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V</w:t>
      </w:r>
      <w:r>
        <w:rPr/>
        <w:t xml:space="preserve"> – výchovný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B</w:t>
      </w:r>
      <w:r>
        <w:rPr/>
        <w:t xml:space="preserve"> – bezpečnos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VK</w:t>
      </w:r>
      <w:r>
        <w:rPr/>
        <w:t xml:space="preserve"> – vazba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LR</w:t>
      </w:r>
      <w:r>
        <w:rPr/>
        <w:t xml:space="preserve"> – lokální redukce z důvodů stabiliza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PV</w:t>
      </w:r>
      <w:r>
        <w:rPr/>
        <w:t xml:space="preserve"> – úprava průjezdného a průchozího profil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SP</w:t>
      </w:r>
      <w:r>
        <w:rPr/>
        <w:t xml:space="preserve"> – lokální redukce směrem k překáž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V</w:t>
      </w:r>
      <w:r>
        <w:rPr/>
        <w:t xml:space="preserve"> – odstranění výmladků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O</w:t>
      </w:r>
      <w:r>
        <w:rPr/>
        <w:t xml:space="preserve"> – obvodová redukce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S</w:t>
      </w:r>
      <w:r>
        <w:rPr/>
        <w:t xml:space="preserve"> – řez sesazovac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SSK</w:t>
      </w:r>
      <w:r>
        <w:rPr/>
        <w:t xml:space="preserve"> – stabilizace sekundární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T-HL</w:t>
      </w:r>
      <w:r>
        <w:rPr/>
        <w:t xml:space="preserve"> – řez tvarovací na hlav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PPROB</w:t>
      </w:r>
      <w:r>
        <w:rPr/>
        <w:t xml:space="preserve"> – probírky jsou navrženy u porostních skupin. Pod tímto pojmem je myšlen </w:t>
        <w:tab/>
        <w:t>pozitivní výběr druhově nebo zdravotně nevhodných dřevin ze skupiny.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NPROB</w:t>
      </w:r>
      <w:r>
        <w:rPr/>
        <w:t xml:space="preserve"> – negativní probírky porostních skupin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KT</w:t>
      </w:r>
      <w:r>
        <w:rPr/>
        <w:t xml:space="preserve"> – odstranění nebo oprava kotven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UV</w:t>
      </w:r>
      <w:r>
        <w:rPr/>
        <w:t xml:space="preserve"> – odstranění nebo oprava úvazků</w:t>
      </w:r>
    </w:p>
    <w:p>
      <w:pPr>
        <w:pStyle w:val="Normal"/>
        <w:rPr/>
      </w:pPr>
      <w:r>
        <w:rPr>
          <w:b/>
          <w:bCs/>
        </w:rPr>
        <w:t>17. Poznámka</w:t>
      </w:r>
    </w:p>
    <w:p>
      <w:pPr>
        <w:pStyle w:val="Normal"/>
        <w:rPr/>
      </w:pPr>
      <w:r>
        <w:rPr/>
        <w:t>V poznámce jsou komentovány skutečnosti, které nelze zachytit v tabulkových položkách. Může zde být také upřesněn rozsah a lokalizace redukčních typů řezů, upřesněny důvody kácení a podobně.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57"/>
        <w:rPr>
          <w:bCs/>
          <w:szCs w:val="20"/>
        </w:rPr>
      </w:pPr>
      <w:r>
        <w:rPr>
          <w:b/>
          <w:sz w:val="24"/>
          <w:u w:val="single"/>
        </w:rPr>
        <w:t>U soliterních keřů, skupin keřů a živých</w:t>
      </w:r>
      <w:r>
        <w:rPr>
          <w:b/>
          <w:sz w:val="24"/>
        </w:rPr>
        <w:t xml:space="preserve"> </w:t>
      </w:r>
      <w:r>
        <w:rPr>
          <w:szCs w:val="20"/>
        </w:rPr>
        <w:t>plotů 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>
          <w:szCs w:val="20"/>
        </w:rPr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/>
      </w:pPr>
      <w:r>
        <w:rPr>
          <w:b/>
          <w:szCs w:val="20"/>
        </w:rPr>
        <w:t>4a. Výška keře</w:t>
      </w:r>
      <w:r>
        <w:rPr>
          <w:szCs w:val="20"/>
        </w:rPr>
        <w:t xml:space="preserve"> – změřená a uvedená v metrech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>4b. Výška živého plotu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>1 –</w:t>
      </w:r>
      <w:r>
        <w:rPr>
          <w:szCs w:val="20"/>
        </w:rPr>
        <w:t xml:space="preserve"> 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– do 1,5 metru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szCs w:val="20"/>
        </w:rPr>
        <w:tab/>
      </w:r>
      <w:r>
        <w:rPr>
          <w:b/>
          <w:szCs w:val="20"/>
        </w:rPr>
        <w:t>3</w:t>
      </w:r>
      <w:r>
        <w:rPr>
          <w:szCs w:val="20"/>
        </w:rPr>
        <w:t xml:space="preserve"> – do 3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a Průměr koruny keře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1,5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od 1,5 do 3 metrů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3 – </w:t>
      </w:r>
      <w:r>
        <w:rPr>
          <w:szCs w:val="20"/>
        </w:rPr>
        <w:t>od 3 do 5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b Šířka živého plotu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do 1 metru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3 –</w:t>
      </w:r>
      <w:r>
        <w:rPr>
          <w:szCs w:val="20"/>
        </w:rPr>
        <w:t xml:space="preserve"> 1 metr a více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Vitalita, životní esence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>, velmi špatné přírůstky i olistění, olistění slabé, netypick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řírůstky poměrně nevyrovnané, mírně slabší, velikost listů částečně nevyrovnaná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ysoká</w:t>
      </w:r>
      <w:r>
        <w:rPr>
          <w:szCs w:val="20"/>
        </w:rPr>
        <w:t xml:space="preserve"> – přírůstky vyrovnané, barva olistění odpovídající taxonu, velikost listu normální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elmi vysoká</w:t>
      </w:r>
      <w:r>
        <w:rPr>
          <w:szCs w:val="20"/>
        </w:rPr>
        <w:t xml:space="preserve"> – přírůstky bujné a vyrovnané, barva olistění sytá, odpovídající taxonu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 xml:space="preserve">7. Zdravotní stav – </w:t>
      </w:r>
      <w:r>
        <w:rPr>
          <w:szCs w:val="20"/>
        </w:rPr>
        <w:t>zhodnocení z hlediska výskytu chorob a škůdců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porostu poškozena chorobami a škůdci včetně expansivních, napadení neodstranitelné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choroby a škůdci přítomni do 50%, expansivními sporadicky odstranitelné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elmi dobrý</w:t>
      </w:r>
      <w:r>
        <w:rPr>
          <w:szCs w:val="20"/>
        </w:rPr>
        <w:t xml:space="preserve"> – choroby a škůdci ojediněle, neexpansní, snadno odstranitelné chemicky i mechanicky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ýborný</w:t>
      </w:r>
      <w:r>
        <w:rPr>
          <w:szCs w:val="20"/>
        </w:rPr>
        <w:t xml:space="preserve"> – bez známek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Poškození prostorová mechanická</w:t>
      </w:r>
    </w:p>
    <w:p>
      <w:pPr>
        <w:pStyle w:val="Normal"/>
        <w:spacing w:before="0" w:after="0"/>
        <w:rPr>
          <w:szCs w:val="20"/>
          <w:highlight w:val="yellow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většina jedinců mechanicky poškozen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značně poškozeno víc jak 30% jedinců, i větší suché a zlámané větve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zřetelné</w:t>
      </w:r>
      <w:r>
        <w:rPr>
          <w:szCs w:val="20"/>
        </w:rPr>
        <w:t xml:space="preserve"> – zasahující až 30% jedinců ve srovnání s hodnotou 4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nepatrné </w:t>
      </w:r>
      <w:r>
        <w:rPr>
          <w:szCs w:val="20"/>
        </w:rPr>
        <w:t>– ojediněle suché, respektive zlámané větvičky, poraněné na koncích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žádné</w:t>
      </w:r>
      <w:r>
        <w:rPr>
          <w:szCs w:val="20"/>
        </w:rPr>
        <w:t xml:space="preserve"> 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9. Úbytek objemu koruny </w:t>
      </w:r>
      <w:r>
        <w:rPr>
          <w:bCs/>
          <w:szCs w:val="20"/>
        </w:rPr>
        <w:t>procentuální a bodové vyjádření úbytku koruny</w:t>
      </w:r>
      <w:r>
        <w:rPr>
          <w:b/>
          <w:bCs/>
          <w:szCs w:val="20"/>
        </w:rPr>
        <w:t xml:space="preserve">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nad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4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20%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</w:t>
      </w:r>
      <w:r>
        <w:rPr>
          <w:rFonts w:eastAsia="Times New Roman" w:cs="Times New Roman"/>
          <w:bCs/>
          <w:szCs w:val="20"/>
          <w:lang w:eastAsia="ar-SA" w:bidi="ar-SA"/>
        </w:rPr>
        <w:t>plná, úbytek do 10%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0. Kompakt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cela narušena,</w:t>
      </w:r>
      <w:r>
        <w:rPr>
          <w:rFonts w:eastAsia="Times New Roman" w:cs="Times New Roman"/>
          <w:szCs w:val="20"/>
          <w:lang w:eastAsia="ar-SA" w:bidi="ar-SA"/>
        </w:rPr>
        <w:t xml:space="preserve"> někteří jedinci chybí, porost zcela nevyrovnaný</w:t>
      </w:r>
    </w:p>
    <w:p>
      <w:pPr>
        <w:pStyle w:val="Normal"/>
        <w:spacing w:before="0" w:after="0"/>
        <w:ind w:left="750" w:hanging="0"/>
        <w:rPr/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 xml:space="preserve">– </w:t>
      </w:r>
      <w:r>
        <w:rPr>
          <w:rFonts w:eastAsia="Times New Roman" w:cs="Times New Roman"/>
          <w:b/>
          <w:szCs w:val="20"/>
          <w:lang w:eastAsia="ar-SA" w:bidi="ar-SA"/>
        </w:rPr>
        <w:t>výrazně narušená</w:t>
      </w:r>
      <w:r>
        <w:rPr>
          <w:rFonts w:eastAsia="Times New Roman" w:cs="Times New Roman"/>
          <w:szCs w:val="20"/>
          <w:lang w:eastAsia="ar-SA" w:bidi="ar-SA"/>
        </w:rPr>
        <w:t>, vyskytují se i výrazné propady pro dané taxony méně typické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řetelně narušená</w:t>
      </w:r>
      <w:r>
        <w:rPr>
          <w:rFonts w:eastAsia="Times New Roman" w:cs="Times New Roman"/>
          <w:szCs w:val="20"/>
          <w:lang w:eastAsia="ar-SA" w:bidi="ar-SA"/>
        </w:rPr>
        <w:t>, pro daný taxon ještě typick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téměř úplná</w:t>
      </w:r>
      <w:r>
        <w:rPr>
          <w:rFonts w:eastAsia="Times New Roman" w:cs="Times New Roman"/>
          <w:szCs w:val="20"/>
          <w:lang w:eastAsia="ar-SA" w:bidi="ar-SA"/>
        </w:rPr>
        <w:t>, nepatrné známky poškození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úplná</w:t>
      </w:r>
      <w:r>
        <w:rPr>
          <w:rFonts w:eastAsia="Times New Roman" w:cs="Times New Roman"/>
          <w:bCs/>
          <w:szCs w:val="20"/>
          <w:lang w:eastAsia="ar-SA" w:bidi="ar-SA"/>
        </w:rPr>
        <w:t>,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1. Vzhledová vyrovna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špatná, </w:t>
      </w:r>
      <w:r>
        <w:rPr>
          <w:rFonts w:eastAsia="Times New Roman" w:cs="Times New Roman"/>
          <w:szCs w:val="20"/>
          <w:lang w:eastAsia="ar-SA" w:bidi="ar-SA"/>
        </w:rPr>
        <w:t>nevzhledný porost, téměř všichni jedinci poškozeni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špatná, </w:t>
      </w:r>
      <w:r>
        <w:rPr>
          <w:rFonts w:eastAsia="Times New Roman" w:cs="Times New Roman"/>
          <w:szCs w:val="20"/>
          <w:lang w:eastAsia="ar-SA" w:bidi="ar-SA"/>
        </w:rPr>
        <w:t>výrazně nevyrovnaný, vzhledově podprůměrný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střední, </w:t>
      </w:r>
      <w:r>
        <w:rPr>
          <w:rFonts w:eastAsia="Times New Roman" w:cs="Times New Roman"/>
          <w:szCs w:val="20"/>
          <w:lang w:eastAsia="ar-SA" w:bidi="ar-SA"/>
        </w:rPr>
        <w:t>porost vykazuje zřetelnou nevyrovnanost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dobrá, </w:t>
      </w:r>
      <w:r>
        <w:rPr>
          <w:rFonts w:eastAsia="Times New Roman" w:cs="Times New Roman"/>
          <w:szCs w:val="20"/>
          <w:lang w:eastAsia="ar-SA" w:bidi="ar-SA"/>
        </w:rPr>
        <w:t>jen nepatrné odchylky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dokonalá</w:t>
      </w:r>
      <w:r>
        <w:rPr>
          <w:rFonts w:eastAsia="Times New Roman" w:cs="Times New Roman"/>
          <w:bCs/>
          <w:szCs w:val="20"/>
          <w:lang w:eastAsia="ar-SA" w:bidi="ar-SA"/>
        </w:rPr>
        <w:t>, plně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>12. Životnost a stálost na daném místě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krátkodobá, </w:t>
      </w:r>
      <w:r>
        <w:rPr>
          <w:rFonts w:eastAsia="Times New Roman" w:cs="Times New Roman"/>
          <w:szCs w:val="20"/>
          <w:lang w:eastAsia="ar-SA" w:bidi="ar-SA"/>
        </w:rPr>
        <w:t>vykazující změny, odumírání, výhledově krátkodob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odprůměrná, </w:t>
      </w:r>
      <w:r>
        <w:rPr>
          <w:rFonts w:eastAsia="Times New Roman" w:cs="Times New Roman"/>
          <w:szCs w:val="20"/>
          <w:lang w:eastAsia="ar-SA" w:bidi="ar-SA"/>
        </w:rPr>
        <w:t>většina jedinců podprůměrná, přes 50% krátkodobý výhled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růměrná, </w:t>
      </w:r>
      <w:r>
        <w:rPr>
          <w:rFonts w:eastAsia="Times New Roman" w:cs="Times New Roman"/>
          <w:szCs w:val="20"/>
          <w:lang w:eastAsia="ar-SA" w:bidi="ar-SA"/>
        </w:rPr>
        <w:t>přesahující u některých taxonů 5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ysoká, </w:t>
      </w:r>
      <w:r>
        <w:rPr>
          <w:rFonts w:eastAsia="Times New Roman" w:cs="Times New Roman"/>
          <w:szCs w:val="20"/>
          <w:lang w:eastAsia="ar-SA" w:bidi="ar-SA"/>
        </w:rPr>
        <w:t>přesahující 80% podle skupin taxonů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plně odpovídající taxonu</w:t>
      </w:r>
      <w:r>
        <w:rPr>
          <w:rFonts w:eastAsia="Times New Roman" w:cs="Times New Roman"/>
          <w:bCs/>
          <w:szCs w:val="20"/>
          <w:lang w:eastAsia="ar-SA" w:bidi="ar-SA"/>
        </w:rPr>
        <w:t>, podle skupin taxon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5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Normal"/>
        <w:spacing w:before="0" w:after="57"/>
        <w:rPr>
          <w:bCs/>
          <w:sz w:val="24"/>
        </w:rPr>
      </w:pPr>
      <w:r>
        <w:rPr>
          <w:b/>
          <w:sz w:val="24"/>
          <w:u w:val="single"/>
        </w:rPr>
        <w:t>U pokryvných skupin keřů</w:t>
      </w:r>
      <w:r>
        <w:rPr>
          <w:b/>
          <w:sz w:val="24"/>
        </w:rPr>
        <w:t xml:space="preserve"> </w:t>
      </w:r>
      <w:r>
        <w:rPr>
          <w:szCs w:val="20"/>
        </w:rPr>
        <w:t>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/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>
          <w:szCs w:val="20"/>
          <w:vertAlign w:val="superscript"/>
        </w:rPr>
      </w:pPr>
      <w:r>
        <w:rPr>
          <w:b/>
          <w:szCs w:val="20"/>
        </w:rPr>
        <w:t>4. Plocha skupiny</w:t>
      </w:r>
      <w:r>
        <w:rPr>
          <w:szCs w:val="20"/>
        </w:rPr>
        <w:t xml:space="preserve"> – uvedená v m</w:t>
      </w:r>
      <w:r>
        <w:rPr>
          <w:szCs w:val="20"/>
          <w:vertAlign w:val="superscript"/>
        </w:rPr>
        <w:t>2</w:t>
      </w:r>
    </w:p>
    <w:p>
      <w:pPr>
        <w:pStyle w:val="Normal"/>
        <w:spacing w:before="0" w:after="57"/>
        <w:rPr/>
      </w:pPr>
      <w:r>
        <w:rPr>
          <w:b/>
          <w:szCs w:val="20"/>
        </w:rPr>
        <w:t>5. Vitalita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 xml:space="preserve"> – porost růstově a výškově zcela nevyrovnaný, vykazuje velmi velké nápadné rozdíly až po partie odumírající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orost růstově a výškově nápadně nevyrovnaný, vykazuje velké rozdíly v dynamice růstu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orost růstově i výškově většinou odpovídající zvoleným taxonům se zřetelnými odchylkami v růstové dynamice u jednotlivých rostlin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ysoká </w:t>
      </w:r>
      <w:r>
        <w:rPr>
          <w:szCs w:val="20"/>
        </w:rPr>
        <w:t>– porost růstově a výškově odpovídající zvoleným taxonům s malými odchylkami v růstové dynamice jednotlivých rostlin</w:t>
      </w:r>
    </w:p>
    <w:p>
      <w:pPr>
        <w:pStyle w:val="Normal"/>
        <w:spacing w:before="0" w:after="0"/>
        <w:ind w:left="720" w:hanging="0"/>
        <w:rPr/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vysoká</w:t>
      </w:r>
      <w:r>
        <w:rPr>
          <w:szCs w:val="20"/>
        </w:rPr>
        <w:t xml:space="preserve"> – porost růstově a výškově odpovídající zvoleným taxonům, výškově vyrovnaný, růstově optimální 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Zdravotní stav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rostlin poškozena chorobami a škůdci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zřetelné poškození chorobami a škůdci bodové i plošné (30-50% plochy)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zřetelné poškození chorobami a škůdci bodové i plošné (20-30% plochy)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dobrý </w:t>
      </w:r>
      <w:r>
        <w:rPr>
          <w:szCs w:val="20"/>
        </w:rPr>
        <w:t>– poškození chorobami a škůdci sporadické, snadno odstranitelné chemicky i mechanicky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ý – </w:t>
      </w:r>
      <w:r>
        <w:rPr>
          <w:szCs w:val="20"/>
        </w:rPr>
        <w:t>bez jakýchkoliv známek nebo příznaků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7. Vzhledová vyrovnanost porost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á</w:t>
      </w:r>
      <w:r>
        <w:rPr>
          <w:szCs w:val="20"/>
        </w:rPr>
        <w:t xml:space="preserve"> – vzhled většinou odporující zásadám zahradně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á</w:t>
      </w:r>
      <w:r>
        <w:rPr>
          <w:szCs w:val="20"/>
        </w:rPr>
        <w:t xml:space="preserve"> – vzhled v podstatné míře odpovídající zásadám zahradně 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vzhled vykazující značné chyby v zahradně – architektonickém uspořádání (výškové, texturní, barevné, tvarové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á </w:t>
      </w:r>
      <w:r>
        <w:rPr>
          <w:szCs w:val="20"/>
        </w:rPr>
        <w:t>– vzhled v průměrné míře respektující zásady zahradně – 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dokonalá </w:t>
      </w:r>
      <w:r>
        <w:rPr>
          <w:szCs w:val="20"/>
        </w:rPr>
        <w:t>– vzhled plně odpovídající zásadám zahradně -architektonického uspořádání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Životnost a stálost na daném místě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krátkodobá</w:t>
      </w:r>
      <w:r>
        <w:rPr>
          <w:szCs w:val="20"/>
        </w:rPr>
        <w:t xml:space="preserve"> – neperspektivní, nerespektované zahradně – architektonické zásady, poškození dřevin vyžaduje kompletní obnovu v celém rozsah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nízko perspektivní, značně nestabilní, v podstatné části neodpovídající časovému rozmezí trvání podle zásad tvorby záhonů a pokryvných dřevin (např. krátkověké a dlouhověké druhy na jednom záhoně, nevhodným řezem zkrácená existence dřevin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středně perspektivní, stabilní, většinou odpovídající časovému rozmezí trvání podle zásad tvorby záhonů a výsadeb pokryvných dřevin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ysoká </w:t>
      </w:r>
      <w:r>
        <w:rPr>
          <w:szCs w:val="20"/>
        </w:rPr>
        <w:t>– perspektivní, stabilní, odpovídající časovému rozmezí trvání podle zásad tvorby záhonů a pokryvných dřevin s malými odchylkami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plně odpovídající taxonu </w:t>
      </w:r>
      <w:r>
        <w:rPr>
          <w:szCs w:val="20"/>
        </w:rPr>
        <w:t>– vysoko perspektivní, stabilní, odpovídající časovému trvání podle zásad tvorby záhonů a výsadeb pokryvných dřevin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9. Zapoje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é</w:t>
      </w:r>
      <w:r>
        <w:rPr>
          <w:szCs w:val="20"/>
        </w:rPr>
        <w:t xml:space="preserve"> – mezernatost nad 40% plochy podle charakteru rostlin, u pokryvných nad 30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é</w:t>
      </w:r>
      <w:r>
        <w:rPr>
          <w:szCs w:val="20"/>
        </w:rPr>
        <w:t xml:space="preserve"> – mezernatost 25–40% plochy podle charakteru rostlin, u pokryvných do 30%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é</w:t>
      </w:r>
      <w:r>
        <w:rPr>
          <w:szCs w:val="20"/>
        </w:rPr>
        <w:t xml:space="preserve"> – mezernatost 15–25% plochy podle charakteru rostlin, u pokryvných do 15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é </w:t>
      </w:r>
      <w:r>
        <w:rPr>
          <w:szCs w:val="20"/>
        </w:rPr>
        <w:t>– mezernatost 5–15% plochy podle charakteru rostlin, u pokryvných do 10%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é</w:t>
      </w:r>
      <w:r>
        <w:rPr>
          <w:szCs w:val="20"/>
        </w:rPr>
        <w:t xml:space="preserve"> – mezernatost do 5% plochy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10. Zaplevelení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nad 50% plochy, u pokryvných nad 20%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maximálně do 50% plochy, u pokryvných do 20%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maximálně do 10-30% plochy, u pokryvných do 15%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slabé </w:t>
      </w:r>
      <w:r>
        <w:rPr>
          <w:szCs w:val="20"/>
        </w:rPr>
        <w:t>– maximálně do 10% plochy,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minimální </w:t>
      </w:r>
      <w:r>
        <w:rPr>
          <w:szCs w:val="20"/>
        </w:rPr>
        <w:t>– do 5% plochy, bez úporných vytrvalých plevel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1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Heading1"/>
        <w:ind w:left="0" w:hanging="0"/>
        <w:rPr/>
      </w:pPr>
      <w:bookmarkStart w:id="17" w:name="__RefHeading___Toc10203906"/>
      <w:bookmarkStart w:id="18" w:name="__RefHeading__41_459200109"/>
      <w:bookmarkStart w:id="19" w:name="__RefHeading__39_459200109"/>
      <w:bookmarkEnd w:id="17"/>
      <w:bookmarkEnd w:id="18"/>
      <w:bookmarkEnd w:id="19"/>
      <w:r>
        <w:rPr/>
        <w:t>Vyhodnocení dendrologického posouzení dřevin</w:t>
      </w:r>
    </w:p>
    <w:p>
      <w:pPr>
        <w:pStyle w:val="Normal"/>
        <w:rPr>
          <w:rFonts w:eastAsia="Times New Roman"/>
          <w:lang w:eastAsia="ar-SA" w:bidi="ar-SA"/>
        </w:rPr>
      </w:pPr>
      <w:r>
        <w:rPr/>
        <w:t xml:space="preserve">Dendrologické hodnocení bylo provedeno na pozemcích, které jsou ve vlastnictví obce. Území, na kterém byly dřeviny hodnoceny byl vymezen vedením obce. </w:t>
      </w:r>
    </w:p>
    <w:p>
      <w:pPr>
        <w:pStyle w:val="Normal"/>
        <w:rPr/>
      </w:pPr>
      <w:bookmarkStart w:id="20" w:name="__RefHeading__33_2008635156"/>
      <w:bookmarkEnd w:id="20"/>
      <w:r>
        <w:rPr>
          <w:rFonts w:eastAsia="Times New Roman" w:cs="Times New Roman"/>
          <w:lang w:eastAsia="ar-SA" w:bidi="ar-SA"/>
        </w:rPr>
        <w:t xml:space="preserve">Celkem bylo zhodnoceno 61 inventarizačních položek. Z tohoto počtu bylo 45 kusů listnatých stromů, 3 listnaté keře, 3 jehličnaté stromy a 3 jehličnaté keře. Skupiny stromů byly vyhodnoceny celkem 2, skupin keřů 5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řeviny jsou v mapovém podkladu zobrazeny dle aktuálního zdravotního stavu. U hodnocených dřevin převažuje zdravotní stav velmi dobrý (40 kusů) a dobrý 10 kusů Zdravotní stav výborný má 8 hodnocených dřevin a špatný pouze 3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ůležitým ukazatelem z hlediska péče o dřeviny je jejich provozní bezpečnost. Jako dřeviny s provozní bezpečností bezproblémovou bylo hodnoceno 11 položek. Provozní bezpečnost mírně zhoršenou má 17 dřevin, zhoršenou 17 dřevin. Rizikových dřevin je v řešeném území celkem 5. Jedním z významných hodnocených ukazatelů je také vitalita dřeviny. Tento ukazatel se může měnit na základě průběhu počasí v jednotlivých letech. V řešeném území jsou nejčastěji zastoupeny dřeviny s vitalitou střední (31 kusů) a vysokou (16 kusů). Vitalitu nízkou má 11 dřevin nebo jejich skupin, velmi nízkou 2 dřeviny a velmi vysokou 1 dřevina.</w:t>
      </w:r>
    </w:p>
    <w:p>
      <w:pPr>
        <w:pStyle w:val="Normal"/>
        <w:widowControl w:val="false"/>
        <w:suppressAutoHyphens w:val="true"/>
        <w:bidi w:val="0"/>
        <w:spacing w:before="0" w:after="120"/>
        <w:jc w:val="both"/>
        <w:rPr/>
      </w:pPr>
      <w:r>
        <w:rPr>
          <w:rFonts w:eastAsia="Times New Roman" w:cs="Times New Roman"/>
          <w:lang w:eastAsia="ar-SA" w:bidi="ar-SA"/>
        </w:rPr>
        <w:t xml:space="preserve">U 26 dřevin nebo skupin dřevin bylo navrženo pěstební opatření. </w:t>
      </w:r>
      <w:r>
        <w:rPr/>
        <w:t>Podrobné hodnocení jednotlivých položek (solitérních stromů a skupin stromů) je zpracováno v tabulkové části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701" w:footer="1304" w:bottom="192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819" w:leader="none"/>
        <w:tab w:val="right" w:pos="8906" w:leader="none"/>
      </w:tabs>
      <w:spacing w:before="0" w:after="120"/>
      <w:jc w:val="right"/>
      <w:rPr>
        <w:color w:val="000000"/>
        <w:sz w:val="16"/>
      </w:rPr>
    </w:pP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PAGE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14</w:t>
    </w:r>
    <w:r>
      <w:rPr>
        <w:sz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39750"/>
          <wp:effectExtent l="0" t="0" r="0" b="0"/>
          <wp:docPr id="6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40" w:after="120"/>
      <w:rPr>
        <w:sz w:val="16"/>
        <w:szCs w:val="16"/>
      </w:rPr>
    </w:pPr>
    <w:bookmarkStart w:id="21" w:name="_Hlk511731745"/>
    <w:r>
      <w:rPr>
        <w:sz w:val="16"/>
        <w:szCs w:val="16"/>
      </w:rPr>
      <w:t>„</w:t>
    </w:r>
    <w:r>
      <w:rPr>
        <w:sz w:val="16"/>
        <w:szCs w:val="16"/>
      </w:rPr>
      <w:t>Segmentové koncepční dokumenty pro obce na Písecku“        Reg. č. CZ.03.4.74/0.0/0.0/16_058/0007435</w:t>
    </w:r>
    <w:bookmarkEnd w:id="2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both"/>
    </w:pPr>
    <w:rPr>
      <w:rFonts w:ascii="Tahoma" w:hAnsi="Tahoma" w:eastAsia="Lucida Sans Unicode" w:cs="Tahoma"/>
      <w:color w:val="auto"/>
      <w:kern w:val="2"/>
      <w:sz w:val="20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2" w:space="1" w:color="000000"/>
      </w:pBdr>
      <w:spacing w:before="240" w:after="120"/>
      <w:ind w:left="0" w:hanging="0"/>
      <w:outlineLvl w:val="0"/>
    </w:pPr>
    <w:rPr>
      <w:rFonts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ZhlavChar">
    <w:name w:val="Záhlaví Char"/>
    <w:qFormat/>
    <w:rPr>
      <w:rFonts w:ascii="Tahoma" w:hAnsi="Tahoma" w:eastAsia="Lucida Sans Unicode" w:cs="Tahoma"/>
      <w:kern w:val="2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obsahu">
    <w:name w:val="Nadpis obsahu"/>
    <w:basedOn w:val="Nadpis"/>
    <w:qFormat/>
    <w:pPr>
      <w:suppressLineNumbers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Cambria" w:hAnsi="Cambria" w:cs="Cambria"/>
      <w:b/>
      <w:bCs/>
      <w:caps/>
      <w:sz w:val="24"/>
    </w:rPr>
  </w:style>
  <w:style w:type="paragraph" w:styleId="Prvnodsadit">
    <w:name w:val="První odsadit"/>
    <w:qFormat/>
    <w:pPr>
      <w:widowControl w:val="false"/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Arial" w:cs="Arial"/>
      <w:color w:val="000000"/>
      <w:kern w:val="2"/>
      <w:sz w:val="24"/>
      <w:szCs w:val="20"/>
      <w:lang w:val="cs-CZ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Contents2">
    <w:name w:val="TOC 2"/>
    <w:basedOn w:val="Rejstk"/>
    <w:pPr>
      <w:spacing w:before="240" w:after="120"/>
      <w:jc w:val="left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Rejstk"/>
    <w:pPr>
      <w:ind w:left="200" w:hanging="0"/>
      <w:jc w:val="left"/>
    </w:pPr>
    <w:rPr>
      <w:rFonts w:ascii="Calibri" w:hAnsi="Calibri" w:cs="Calibri"/>
      <w:szCs w:val="20"/>
    </w:rPr>
  </w:style>
  <w:style w:type="paragraph" w:styleId="Contents4">
    <w:name w:val="TOC 4"/>
    <w:basedOn w:val="Rejstk"/>
    <w:pPr>
      <w:ind w:left="400" w:hanging="0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Rejstk"/>
    <w:pPr>
      <w:ind w:left="600" w:hanging="0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Rejstk"/>
    <w:pPr>
      <w:ind w:left="800" w:hanging="0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Rejstk"/>
    <w:pPr>
      <w:ind w:left="1000" w:hanging="0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Rejstk"/>
    <w:pPr>
      <w:ind w:left="1200" w:hanging="0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Rejstk"/>
    <w:pPr>
      <w:ind w:left="1400" w:hanging="0"/>
      <w:jc w:val="left"/>
    </w:pPr>
    <w:rPr>
      <w:rFonts w:ascii="Calibri" w:hAnsi="Calibri" w:cs="Calibri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Martin Vokřál</dc:creator>
  <dc:description/>
  <cp:keywords/>
  <dc:language>en-US</dc:language>
  <cp:lastModifiedBy>Jan Popelínský</cp:lastModifiedBy>
  <cp:lastPrinted>2014-06-13T11:31:00Z</cp:lastPrinted>
  <dcterms:modified xsi:type="dcterms:W3CDTF">2019-06-24T06:44:00Z</dcterms:modified>
  <cp:revision>17</cp:revision>
  <dc:subject/>
  <dc:title/>
</cp:coreProperties>
</file>