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PODOLÍ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PODOLÍ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4157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4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41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41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41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41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41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41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416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spacing w:before="0" w:after="120"/>
        <w:ind w:left="0" w:hanging="0"/>
        <w:rPr/>
      </w:pPr>
      <w:bookmarkStart w:id="1" w:name="__RefHeading___Toc10204158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4159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Podolí 1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4160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4161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4162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 obci Podolí 1 bylo celkem hodnoceno 95 dřevin nebo skupin dřevin. Z tohoto počtu bylo 77 solitérních dřevin a 1 skupina stromů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4163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4164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/>
      </w:pPr>
      <w:r>
        <w:rPr/>
        <w:t xml:space="preserve">Dendrologické hodnocení bylo provedeno na pozemcích, které jsou ve vlastnictví obce. Území, na kterém byly dřeviny hodnoceny byl vymezen vedením obce. 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Celkem bylo zhodnoceno 95 inventarizačních položek. Z tohoto počtu bylo 18 kusů listnatých stromů, 19 listnatých keřů, 30 jehličnatých stromů a 10 jehličnatých keřů. Skupin stromů bylo vyhodnoceno celkem 1, skupin keřů 66. Živých plotů bylo zhodnoceno celkem 11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56 kusů) a výborný 21 kusů Zdravotní stav dobrý má 16 hodnocených položek, špatný 2 a velmi špatný nemá žádná položka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Důležitým ukazatelem z hlediska péče o dřeviny je jejich provozní bezpečnost. Jako dřeviny s provozní bezpečností bezproblémovou bylo hodnoceno 20 položek. Provozní bezpečnost mírně zhoršenou mají 2 dřeviny, zhoršenou 16 dřevin. Rizikových dřevin je v řešeném území celkem 11. V území není žádná dřevina s provozní bezpečností kritickou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edním z významných hodnocených ukazatelů je také vitalita dřeviny. Tento ukazatel se může měnit na základě průběhu počasí v jednotlivých letech. V řešeném území jsou nejčastěji zastoupeny dřeviny s vitalitou vysokou (56 kusů) a velmi vysokou (20 kusů). Vitalitu střední má 16 dřevin nebo jejich skupin, nízkou mají 3 dřeviny a velmi nízkou žádná z dřevin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U 6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  <w:bookmarkStart w:id="20" w:name="__RefHeading__33_2008635156"/>
      <w:bookmarkStart w:id="21" w:name="__RefHeading__33_2008635156"/>
      <w:bookmarkEnd w:id="21"/>
    </w:p>
    <w:p>
      <w:pPr>
        <w:pStyle w:val="Normal"/>
        <w:spacing w:before="0" w:after="120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2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06T11:15:00Z</dcterms:modified>
  <cp:revision>14</cp:revision>
  <dc:subject/>
  <dc:title/>
</cp:coreProperties>
</file>