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PROTIVÍ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PROTIVÍ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4227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4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4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4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42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42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4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42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423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4228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4229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Protivín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4230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4231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4232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 Protivíně bylo celkem hodnoceno 998 dřevin nebo skupin dřevin. Z tohoto počtu bylo 896 solitérních dřevin a 5 skupin stromů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4233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/>
      </w:pPr>
      <w:r>
        <w:rPr>
          <w:b/>
        </w:rPr>
        <w:tab/>
        <w:t>5</w:t>
      </w:r>
      <w:r>
        <w:rPr/>
        <w:t xml:space="preserve"> – senescentní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4234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/>
      </w:pPr>
      <w:r>
        <w:rPr/>
        <w:t xml:space="preserve">Dendrologické hodnocení bylo provedeno na pozemcích, které jsou ve vlastnictví obce. Území, na kterém byly dřeviny hodnoceny bylo vymezeno vedením obce. 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Celkem bylo zhodnoceno 998 inventarizačních položek. Z tohoto počtu bylo 667 kusů listnatých stromů, 93 listnatých keřů, 109 jehličnatých stromů a 27 jehličnatých keřů. Skupin stromů bylo vyhodnoceno celkem 5, skupin keřů 63. Živých plotů bylo zhodnoceno celkem 27 a 7 skupin pokryvných keřů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654 kusů) a dobrý 210 kusů Zdravotní stav výborný má 104 hodnocených položek, špatný 25 a velmi špatný pouze 5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Důležitým ukazatelem z hlediska péče o dřeviny je jejich provozní bezpečnost. Jako dřeviny s provozní bezpečností bezproblémovou bylo hodnoceno 192 položek. Provozní bezpečnost mírně zhoršenou má 254 dřevin, zhoršenou 210 dřevin. Rizikových dřevin je v řešeném území celkem 122. V území jsou 3 stromy s provozní bezpečností kritickou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edním z významných hodnocených ukazatelů je také vitalita dřeviny. Tento ukazatel se může měnit na základě průběhu počasí v jednotlivých letech. V řešeném území jsou nejčastěji zastoupeny dřeviny s vitalitou střední (418 kusů) a vysokou (407 kusů). Vitalitu velmi vysokou má 61 dřevin nebo jejich skupin nízkou má 99 dřevin a velmi nízkou 13 dřevin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435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  <w:bookmarkStart w:id="20" w:name="__RefHeading__33_2008635156"/>
      <w:bookmarkStart w:id="21" w:name="__RefHeading__33_2008635156"/>
      <w:bookmarkEnd w:id="21"/>
    </w:p>
    <w:p>
      <w:pPr>
        <w:pStyle w:val="Normal"/>
        <w:spacing w:before="0" w:after="120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2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06T11:16:00Z</dcterms:modified>
  <cp:revision>14</cp:revision>
  <dc:subject/>
  <dc:title/>
</cp:coreProperties>
</file>