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450080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0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00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700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SMETANOVA LH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00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139.95pt;mso-wrap-distance-left:9.35pt;mso-wrap-distance-right:9.35pt;mso-wrap-distance-top:0pt;mso-wrap-distance-bottom:0pt;margin-top:229.1pt;mso-position-vertical-relative:page;margin-left: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0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700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700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SMETANOVA LHOT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00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429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42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42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4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43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43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43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43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43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4299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4300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Smetanova Lhota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4301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4302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4303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obci Smetanova Lhota bylo celkem hodnoceno 249 dřevin nebo skupin dřevin. Z tohoto počtu bylo 219 solitérních dřevin a 5 skupin stromů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4304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4305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/>
      </w:pPr>
      <w:r>
        <w:rPr/>
        <w:t xml:space="preserve">Dendrologické hodnocení bylo provedeno na pozemcích, které jsou ve vlastnictví obce. Území, na kterém byly dřeviny hodnoceny byl vymezen vedením obce. </w:t>
      </w:r>
      <w:bookmarkStart w:id="20" w:name="__RefHeading__33_2008635156"/>
      <w:bookmarkEnd w:id="20"/>
      <w:r>
        <w:rPr>
          <w:rFonts w:eastAsia="Times New Roman" w:cs="Times New Roman"/>
          <w:lang w:eastAsia="ar-SA" w:bidi="ar-SA"/>
        </w:rPr>
        <w:t xml:space="preserve">Celkem bylo zhodnoceno 249 inventarizačních položek. Z tohoto počtu bylo 153 kusů listnatých stromů, 41 listnatých keřů, 4 jehličnaté stromy a 21 jehličnatých keřů. Skupin stromů bylo vyhodnoceno celkem 5, skupin keřů 21. Živé ploty byly zhodnoceny celkem 3. 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132 kusů) a výborný 81 kusů Zdravotní stav dobrý má 27 hodnocených položek, špatný 8 a velmi špatný pouze 1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ůležitým ukazatelem z hlediska péče o dřeviny je jejich provozní bezpečnost. Jako dřeviny s provozní bezpečností bezproblémovou bylo hodnoceno 46 položek. Provozní bezpečnost mírně zhoršenou má 27 dřevin, zhoršenou 214 dřevin. Rizikových dřevin je v řešeném území celkem 13. V území jsou 2 stromy s provozní bezpečností kritickou. Jedním z významných hodnocených ukazatelů je také vitalita dřeviny. Tento ukazatel se může měnit na základě průběhu počasí v jednotlivých letech. V řešeném území jsou nejčastěji zastoupeny dřeviny s vitalitou vysokou (125 kusů) a velmi vysokou (77 kusů). Vitalitu střední má 39 dřevin nebo jejich skupin, nízkou má 6 dřevin a velmi nízkou 2 dřeviny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9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1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24T06:51:00Z</dcterms:modified>
  <cp:revision>14</cp:revision>
  <dc:subject/>
  <dc:title/>
</cp:coreProperties>
</file>