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33641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- ČÍŽ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2.7pt;mso-wrap-distance-left:9.35pt;mso-wrap-distance-right:9.35pt;mso-wrap-distance-top:0pt;mso-wrap-distance-bottom:0pt;margin-top:229.1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- ČÍŽ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3004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30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30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30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30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30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30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30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301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10203005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3006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Čížová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3007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3008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3009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V obci Čížová bylo hodnoceno 439 dřevin nebo skupin dřevin. Z tohoto počtu bylo 346 solitérních dřevin a 93 skupin dřevin. 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3010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b/>
        </w:rPr>
        <w:tab/>
        <w:t>5</w:t>
      </w:r>
      <w:r>
        <w:rPr/>
        <w:t xml:space="preserve"> – senescentní strom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3011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/>
      </w:pPr>
      <w:r>
        <w:rPr/>
        <w:t xml:space="preserve">Dendrologické hodnocení bylo provedeno na pozemcích, které jsou ve vlastnictví obce. Území, na kterém byly dřeviny hodnoceny byl vymezen vedením obce. </w:t>
      </w:r>
      <w:r>
        <w:rPr>
          <w:rFonts w:eastAsia="Times New Roman" w:cs="Times New Roman"/>
          <w:lang w:eastAsia="ar-SA" w:bidi="ar-SA"/>
        </w:rPr>
        <w:t xml:space="preserve">Celkem bylo zhodnoceno 439 inventarizačních položek. Z tohoto počtu bylo 192 kusů listnatých stromů, 63 listnatých keřů, 70 jehličnatých stromů a 21 jehličnatých keřů. Skupin stromů bylo vyhodnoceno celkem 8, skupin keřů 59. Živých plotů bylo zhodnoceno celkem 22 a č skupiny pokryvných keřů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velmi dobrý (245 kusů) a výborný 85 kusů Zdravotní stav dobrý má 83 hodnocených položek, špatný 17 a velmi špatný pouze 9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ůležitým ukazatelem z hlediska péče o dřeviny je jejich provozní bezpečnost. Jako dřeviny s provozní bezpečností bezproblémovou bylo hodnoceno 77 položek. Provozní bezpečnost mírně zhoršenou má 84 dřevin, zhoršenou 83 dřevin. Rizikových dřevin je v řešeném území celkem 25. V území je 1 strom s provozní bezpečností kritickou. Jedním z významných hodnocených ukazatelů je také vitalita dřeviny. Tento ukazatel se může měnit na základě průběhu počasí v jednotlivých letech. V řešeném území jsou nejčastěji zastoupeny dřeviny s vitalitou vysokou (184 kusů) a velmi vysokou (117 kusů). Vitalitu střední má 107 dřevin nebo jejich skupin nízkou má 23 dřevin a velmi nízkou 8 dřevin.</w:t>
      </w:r>
    </w:p>
    <w:p>
      <w:pPr>
        <w:pStyle w:val="Normal"/>
        <w:widowControl w:val="false"/>
        <w:suppressAutoHyphens w:val="true"/>
        <w:bidi w:val="0"/>
        <w:spacing w:before="0" w:after="120"/>
        <w:jc w:val="both"/>
        <w:rPr/>
      </w:pPr>
      <w:r>
        <w:rPr>
          <w:rFonts w:eastAsia="Tahoma" w:cs="Tahoma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 xml:space="preserve">14 dřevin nebo skupin dřevin bylo navrženo pěstební opatření. </w:t>
      </w:r>
      <w:r>
        <w:rPr/>
        <w:t>Podrobné hodnocení jednotlivých položek (solitérních stromů a skupin stromů) je zpracováno v tabulkové části.</w:t>
      </w:r>
      <w:bookmarkStart w:id="20" w:name="__RefHeading__33_2008635156"/>
      <w:bookmarkEnd w:id="2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1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24T06:38:00Z</dcterms:modified>
  <cp:revision>15</cp:revision>
  <dc:subject/>
  <dc:title/>
</cp:coreProperties>
</file>